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/>
          <w:b/>
          <w:sz w:val="23"/>
          <w:szCs w:val="23"/>
        </w:rPr>
      </w:pPr>
      <w:r>
        <w:rPr/>
        <w:t xml:space="preserve">I.3 Návrh vytyčovací sítě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rFonts w:ascii="TimesNewRoman" w:hAnsi="TimesNewRoman" w:eastAsia="TimesNewRoman" w:cs="TimesNewRoman"/>
          <w:b w:val="false"/>
          <w:b w:val="false"/>
          <w:bCs w:val="false"/>
          <w:sz w:val="24"/>
          <w:szCs w:val="24"/>
          <w:u w:val="none"/>
        </w:rPr>
      </w:pPr>
      <w:r>
        <w:rPr>
          <w:sz w:val="23"/>
          <w:szCs w:val="23"/>
        </w:rPr>
        <w:t>V zájmové oblasti se nachází body ŽBP, které budou využity jako body primární sítě, v rámci stavby b</w:t>
      </w:r>
      <w:r>
        <w:rPr>
          <w:b w:val="false"/>
          <w:bCs w:val="false"/>
          <w:sz w:val="22"/>
          <w:szCs w:val="22"/>
        </w:rPr>
        <w:t>y menělo dojít ke zničení bodů ŽBP, všechny body jsou mimo samotnou stavbu, některé body můžou být ohrožené deponíí materiálu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rFonts w:eastAsia="TimesNewRoman" w:cs="TimesNewRoman" w:ascii="TimesNewRoman" w:hAnsi="TimesNewRoman"/>
          <w:b w:val="false"/>
          <w:bCs w:val="false"/>
          <w:sz w:val="24"/>
          <w:szCs w:val="24"/>
          <w:u w:val="none"/>
        </w:rPr>
        <w:t>V celém předmětném rozsahu všech SO se nachází zajišťovací konzolové značky PPK. Zhotovitel je povinnen ochránit tyto zajišťovací značky natolik aby nedošlo k jejich poškození nebo zničení. V případě poškození a zničení bude požadována adekvátní náhrada.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rStyle w:val="Nadpis2Char"/>
          <w:b/>
        </w:rPr>
        <w:t>Geodetické údaje o bodech polohového bodového pole</w:t>
      </w:r>
      <w:r>
        <w:rPr>
          <w:sz w:val="23"/>
          <w:szCs w:val="23"/>
        </w:rPr>
        <w:t xml:space="preserve"> </w:t>
      </w:r>
    </w:p>
    <w:p>
      <w:pPr>
        <w:pStyle w:val="Default"/>
        <w:spacing w:before="0" w:after="14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47"/>
        <w:rPr>
          <w:sz w:val="23"/>
          <w:szCs w:val="23"/>
        </w:rPr>
      </w:pPr>
      <w:r>
        <w:rPr>
          <w:b/>
          <w:sz w:val="23"/>
          <w:szCs w:val="23"/>
        </w:rPr>
        <w:t>Seznam souřadnic a výšek</w:t>
      </w:r>
    </w:p>
    <w:p>
      <w:pPr>
        <w:pStyle w:val="Default"/>
        <w:spacing w:before="0" w:after="147"/>
        <w:rPr>
          <w:sz w:val="23"/>
          <w:szCs w:val="23"/>
        </w:rPr>
      </w:pPr>
      <w:r>
        <w:rPr>
          <w:sz w:val="23"/>
          <w:szCs w:val="23"/>
        </w:rPr>
        <w:t>Souřadnicový systém: S-JTSK</w:t>
      </w:r>
    </w:p>
    <w:p>
      <w:pPr>
        <w:pStyle w:val="Default"/>
        <w:spacing w:before="0" w:after="147"/>
        <w:rPr>
          <w:sz w:val="23"/>
          <w:szCs w:val="23"/>
        </w:rPr>
      </w:pPr>
      <w:r>
        <w:rPr>
          <w:sz w:val="23"/>
          <w:szCs w:val="23"/>
        </w:rPr>
        <w:t>Výškový systém: Bpv</w:t>
      </w:r>
    </w:p>
    <w:p>
      <w:pPr>
        <w:pStyle w:val="Default"/>
        <w:spacing w:before="0" w:after="14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>ČB             Y             X            Z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166100000504</w:t>
        <w:tab/>
        <w:t>674058.764</w:t>
        <w:tab/>
        <w:t>990431.637</w:t>
        <w:tab/>
        <w:t>289.490</w:t>
        <w:tab/>
        <w:t>0.790</w:t>
        <w:tab/>
        <w:t>km v TÚ 1051: 107,790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05</w:t>
        <w:tab/>
        <w:t>673908.759</w:t>
        <w:tab/>
        <w:t>990557.630</w:t>
        <w:tab/>
        <w:t>291.234</w:t>
        <w:tab/>
        <w:t>0.990</w:t>
        <w:tab/>
        <w:t>km v TÚ 1051: 107,590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06</w:t>
        <w:tab/>
        <w:t>673774.763</w:t>
        <w:tab/>
        <w:t>990649.933</w:t>
        <w:tab/>
        <w:t>291.149</w:t>
        <w:tab/>
        <w:t>1.140</w:t>
        <w:tab/>
        <w:t>km v TÚ 1051: 107,430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19</w:t>
        <w:tab/>
        <w:t>673543.260</w:t>
        <w:tab/>
        <w:t>990687.446</w:t>
        <w:tab/>
        <w:t>289.612</w:t>
        <w:tab/>
        <w:t>1.37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3010</w:t>
        <w:tab/>
        <w:t>673528.636</w:t>
        <w:tab/>
        <w:t>990705.952</w:t>
        <w:tab/>
        <w:t>292.393</w:t>
        <w:tab/>
        <w:t>1.395</w:t>
        <w:tab/>
        <w:t>km v TÚ 1051: 107,175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0</w:t>
        <w:tab/>
        <w:t>673449.664</w:t>
        <w:tab/>
        <w:t>990749.245</w:t>
        <w:tab/>
        <w:t>289.916</w:t>
        <w:tab/>
        <w:t>1.48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1</w:t>
        <w:tab/>
        <w:t>673334.227</w:t>
        <w:tab/>
        <w:t>990916.354</w:t>
        <w:tab/>
        <w:t>289.758</w:t>
        <w:tab/>
        <w:t>1.68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3030</w:t>
        <w:tab/>
        <w:t>672993.083</w:t>
        <w:tab/>
        <w:t>990999.333</w:t>
        <w:tab/>
        <w:t>295.734</w:t>
        <w:tab/>
        <w:t>2.050</w:t>
        <w:tab/>
        <w:t>km v TÚ 1051: 106,520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2</w:t>
        <w:tab/>
        <w:t>672972.303</w:t>
        <w:tab/>
        <w:t>990987.614</w:t>
        <w:tab/>
        <w:t>289.803</w:t>
        <w:tab/>
        <w:t>2.06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07</w:t>
        <w:tab/>
        <w:t>672871.324</w:t>
        <w:tab/>
        <w:t>990940.267</w:t>
        <w:tab/>
        <w:t>290.306</w:t>
        <w:tab/>
        <w:t>2.180</w:t>
        <w:tab/>
        <w:t>pův. 3031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08</w:t>
        <w:tab/>
        <w:t>672843.411</w:t>
        <w:tab/>
        <w:t>990920.186</w:t>
        <w:tab/>
        <w:t>290.928</w:t>
        <w:tab/>
        <w:t>2.20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3</w:t>
        <w:tab/>
        <w:t>672732.083</w:t>
        <w:tab/>
        <w:t>990742.737</w:t>
        <w:tab/>
        <w:t>291.781</w:t>
        <w:tab/>
        <w:t>2.41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13</w:t>
        <w:tab/>
        <w:t>672598.113</w:t>
        <w:tab/>
        <w:t>990638.567</w:t>
        <w:tab/>
        <w:t>293.120</w:t>
        <w:tab/>
        <w:t>2.58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4</w:t>
        <w:tab/>
        <w:t>672492.395</w:t>
        <w:tab/>
        <w:t>990615.050</w:t>
        <w:tab/>
        <w:t>294.169</w:t>
        <w:tab/>
        <w:t>2.694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15</w:t>
        <w:tab/>
        <w:t>672294.017</w:t>
        <w:tab/>
        <w:t>990652.086</w:t>
        <w:tab/>
        <w:t>296.335</w:t>
        <w:tab/>
        <w:t>2.90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16</w:t>
        <w:tab/>
        <w:t>672201.677</w:t>
        <w:tab/>
        <w:t>990625.603</w:t>
        <w:tab/>
        <w:t>298.272</w:t>
        <w:tab/>
        <w:t>2.98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5</w:t>
        <w:tab/>
        <w:t>672088.402</w:t>
        <w:tab/>
        <w:t>990515.459</w:t>
        <w:tab/>
        <w:t>298.871</w:t>
        <w:tab/>
        <w:t>3.14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18</w:t>
        <w:tab/>
        <w:t>671954.281</w:t>
        <w:tab/>
        <w:t>990429.355</w:t>
        <w:tab/>
        <w:t>302.770</w:t>
        <w:tab/>
        <w:t>3.304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19</w:t>
        <w:tab/>
        <w:t>671879.383</w:t>
        <w:tab/>
        <w:t>990267.793</w:t>
        <w:tab/>
        <w:t>302.353</w:t>
        <w:tab/>
        <w:t>3.47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6</w:t>
        <w:tab/>
        <w:t>671724.284</w:t>
        <w:tab/>
        <w:t>990144.155</w:t>
        <w:tab/>
        <w:t>302.843</w:t>
        <w:tab/>
        <w:t>3.67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7</w:t>
        <w:tab/>
        <w:t>671664.091</w:t>
        <w:tab/>
        <w:t>990003.421</w:t>
        <w:tab/>
        <w:t>304.313</w:t>
        <w:tab/>
        <w:t>3.83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8</w:t>
        <w:tab/>
        <w:t>671670.535</w:t>
        <w:tab/>
        <w:t>989843.155</w:t>
        <w:tab/>
        <w:t>306.134</w:t>
        <w:tab/>
        <w:t>3.98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29</w:t>
        <w:tab/>
        <w:t>671618.890</w:t>
        <w:tab/>
        <w:t>989735.604</w:t>
        <w:tab/>
        <w:t>307.364</w:t>
        <w:tab/>
        <w:t>4.10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0</w:t>
        <w:tab/>
        <w:t>671536.052</w:t>
        <w:tab/>
        <w:t>989679.128</w:t>
        <w:tab/>
        <w:t>310.251</w:t>
        <w:tab/>
        <w:t>4.20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1</w:t>
        <w:tab/>
        <w:t>671236.137</w:t>
        <w:tab/>
        <w:t>989659.633</w:t>
        <w:tab/>
        <w:t>311.626</w:t>
        <w:tab/>
        <w:t>4.50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2</w:t>
        <w:tab/>
        <w:t>671099.660</w:t>
        <w:tab/>
        <w:t>989617.693</w:t>
        <w:tab/>
        <w:t>312.962</w:t>
        <w:tab/>
        <w:t>4.64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17</w:t>
        <w:tab/>
        <w:t>671099.660</w:t>
        <w:tab/>
        <w:t>989617.693</w:t>
        <w:tab/>
        <w:t>312.956</w:t>
        <w:tab/>
        <w:t>4.649</w:t>
        <w:tab/>
        <w:t>původní GB 525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18</w:t>
        <w:tab/>
        <w:t>670990.071</w:t>
        <w:tab/>
        <w:t>989512.586</w:t>
        <w:tab/>
        <w:t>314.571</w:t>
        <w:tab/>
        <w:t>4.799</w:t>
        <w:tab/>
        <w:t>původní GB 526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3</w:t>
        <w:tab/>
        <w:t>670910.519</w:t>
        <w:tab/>
        <w:t>989421.549</w:t>
        <w:tab/>
        <w:t>315.477</w:t>
        <w:tab/>
        <w:t>4.92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4</w:t>
        <w:tab/>
        <w:t>670713.857</w:t>
        <w:tab/>
        <w:t>989270.353</w:t>
        <w:tab/>
        <w:t>316.833</w:t>
        <w:tab/>
        <w:t>5.16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5</w:t>
        <w:tab/>
        <w:t>670658.555</w:t>
        <w:tab/>
        <w:t>989096.816</w:t>
        <w:tab/>
        <w:t>317.036</w:t>
        <w:tab/>
        <w:t>5.341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6</w:t>
        <w:tab/>
        <w:t>670772.836</w:t>
        <w:tab/>
        <w:t>988952.663</w:t>
        <w:tab/>
        <w:t>316.483</w:t>
        <w:tab/>
        <w:t>5.51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7</w:t>
        <w:tab/>
        <w:t>670867.427</w:t>
        <w:tab/>
        <w:t>988809.280</w:t>
        <w:tab/>
        <w:t>318.218</w:t>
        <w:tab/>
        <w:t>5.68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8</w:t>
        <w:tab/>
        <w:t>670875.357</w:t>
        <w:tab/>
        <w:t>988679.192</w:t>
        <w:tab/>
        <w:t>319.770</w:t>
        <w:tab/>
        <w:t>5.81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39</w:t>
        <w:tab/>
        <w:t>670794.036</w:t>
        <w:tab/>
        <w:t>988532.289</w:t>
        <w:tab/>
        <w:t>322.408</w:t>
        <w:tab/>
        <w:t>5.98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0</w:t>
        <w:tab/>
        <w:t>670789.926</w:t>
        <w:tab/>
        <w:t>988424.450</w:t>
        <w:tab/>
        <w:t>324.369</w:t>
        <w:tab/>
        <w:t>6.09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1</w:t>
        <w:tab/>
        <w:t>670845.746</w:t>
        <w:tab/>
        <w:t>988317.097</w:t>
        <w:tab/>
        <w:t>329.020</w:t>
        <w:tab/>
        <w:t>6.21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2</w:t>
        <w:tab/>
        <w:t>670972.200</w:t>
        <w:tab/>
        <w:t>988232.226</w:t>
        <w:tab/>
        <w:t>329.700</w:t>
        <w:tab/>
        <w:t>6.36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3</w:t>
        <w:tab/>
        <w:t>671021.118</w:t>
        <w:tab/>
        <w:t>988090.296</w:t>
        <w:tab/>
        <w:t>332.630</w:t>
        <w:tab/>
        <w:t>6.50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37</w:t>
        <w:tab/>
        <w:t>670971.693</w:t>
        <w:tab/>
        <w:t>987949.912</w:t>
        <w:tab/>
        <w:t>334.114</w:t>
        <w:tab/>
        <w:t>6.65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38</w:t>
        <w:tab/>
        <w:t>670879.125</w:t>
        <w:tab/>
        <w:t>987847.095</w:t>
        <w:tab/>
        <w:t>335.356</w:t>
        <w:tab/>
        <w:t>6.79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39</w:t>
        <w:tab/>
        <w:t>670716.640</w:t>
        <w:tab/>
        <w:t>987794.814</w:t>
        <w:tab/>
        <w:t>336.581</w:t>
        <w:tab/>
        <w:t>6.96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4</w:t>
        <w:tab/>
        <w:t>670641.015</w:t>
        <w:tab/>
        <w:t>987730.008</w:t>
        <w:tab/>
        <w:t>337.714</w:t>
        <w:tab/>
        <w:t>7.06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40</w:t>
        <w:tab/>
        <w:t>670602.966</w:t>
        <w:tab/>
        <w:t>987629.280</w:t>
        <w:tab/>
        <w:t>339.490</w:t>
        <w:tab/>
        <w:t>7.16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41</w:t>
        <w:tab/>
        <w:t>670631.509</w:t>
        <w:tab/>
        <w:t>987494.219</w:t>
        <w:tab/>
        <w:t>342.120</w:t>
        <w:tab/>
        <w:t>7.301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42</w:t>
        <w:tab/>
        <w:t>670641.599</w:t>
        <w:tab/>
        <w:t>987364.186</w:t>
        <w:tab/>
        <w:t>343.371</w:t>
        <w:tab/>
        <w:t>7.43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43</w:t>
        <w:tab/>
        <w:t>670618.540</w:t>
        <w:tab/>
        <w:t>987169.764</w:t>
        <w:tab/>
        <w:t>346.245</w:t>
        <w:tab/>
        <w:t>7.62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44</w:t>
        <w:tab/>
        <w:t>670648.912</w:t>
        <w:tab/>
        <w:t>987053.697</w:t>
        <w:tab/>
        <w:t>348.286</w:t>
        <w:tab/>
        <w:t>7.74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5</w:t>
        <w:tab/>
        <w:t>670736.032</w:t>
        <w:tab/>
        <w:t>986923.183</w:t>
        <w:tab/>
        <w:t>350.021</w:t>
        <w:tab/>
        <w:t>7.90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6</w:t>
        <w:tab/>
        <w:t>670762.290</w:t>
        <w:tab/>
        <w:t>986837.027</w:t>
        <w:tab/>
        <w:t>351.448</w:t>
        <w:tab/>
        <w:t>7.99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7</w:t>
        <w:tab/>
        <w:t>670759.050</w:t>
        <w:tab/>
        <w:t>986712.424</w:t>
        <w:tab/>
        <w:t>353.131</w:t>
        <w:tab/>
        <w:t>8.12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47</w:t>
        <w:tab/>
        <w:t>670812.104</w:t>
        <w:tab/>
        <w:t>986576.933</w:t>
        <w:tab/>
        <w:t>355.345</w:t>
        <w:tab/>
        <w:t>8.25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8</w:t>
        <w:tab/>
        <w:t>670927.486</w:t>
        <w:tab/>
        <w:t>986453.636</w:t>
        <w:tab/>
        <w:t>355.619</w:t>
        <w:tab/>
        <w:t>8.43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49</w:t>
        <w:tab/>
        <w:t>671008.077</w:t>
        <w:tab/>
        <w:t>986279.518</w:t>
        <w:tab/>
        <w:t>355.356</w:t>
        <w:tab/>
        <w:t>8.621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0</w:t>
        <w:tab/>
        <w:t>671167.161</w:t>
        <w:tab/>
        <w:t>986182.099</w:t>
        <w:tab/>
        <w:t>356.853</w:t>
        <w:tab/>
        <w:t>8.804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3060</w:t>
        <w:tab/>
        <w:t>671124.562</w:t>
        <w:tab/>
        <w:t>986108.413</w:t>
        <w:tab/>
        <w:t>351.612</w:t>
        <w:tab/>
        <w:t>8.83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1</w:t>
        <w:tab/>
        <w:t>671229.821</w:t>
        <w:tab/>
        <w:t>986091.565</w:t>
        <w:tab/>
        <w:t>358.433</w:t>
        <w:tab/>
        <w:t>8.914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2</w:t>
        <w:tab/>
        <w:t>671240.482</w:t>
        <w:tab/>
        <w:t>985975.164</w:t>
        <w:tab/>
        <w:t>362.032</w:t>
        <w:tab/>
        <w:t>9.03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3</w:t>
        <w:tab/>
        <w:t>671171.039</w:t>
        <w:tab/>
        <w:t>985879.455</w:t>
        <w:tab/>
        <w:t>363.909</w:t>
        <w:tab/>
        <w:t>9.14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54</w:t>
        <w:tab/>
        <w:t>671070.616</w:t>
        <w:tab/>
        <w:t>985788.889</w:t>
        <w:tab/>
        <w:t>363.807</w:t>
        <w:tab/>
        <w:t>9.28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4</w:t>
        <w:tab/>
        <w:t>670973.017</w:t>
        <w:tab/>
        <w:t>985740.751</w:t>
        <w:tab/>
        <w:t>364.735</w:t>
        <w:tab/>
        <w:t>9.39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5</w:t>
        <w:tab/>
        <w:t>670771.191</w:t>
        <w:tab/>
        <w:t>985728.168</w:t>
        <w:tab/>
        <w:t>368.291</w:t>
        <w:tab/>
        <w:t>9.59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57</w:t>
        <w:tab/>
        <w:t>670668.986</w:t>
        <w:tab/>
        <w:t>985679.831</w:t>
        <w:tab/>
        <w:t>371.934</w:t>
        <w:tab/>
        <w:t>9.71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58</w:t>
        <w:tab/>
        <w:t>670620.028</w:t>
        <w:tab/>
        <w:t>985592.400</w:t>
        <w:tab/>
        <w:t>372.136</w:t>
        <w:tab/>
        <w:t>9.81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59</w:t>
        <w:tab/>
        <w:t>670610.176</w:t>
        <w:tab/>
        <w:t>985541.425</w:t>
        <w:tab/>
        <w:t>372.886</w:t>
        <w:tab/>
        <w:t>9.84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6</w:t>
        <w:tab/>
        <w:t>670630.371</w:t>
        <w:tab/>
        <w:t>985369.910</w:t>
        <w:tab/>
        <w:t>373.976</w:t>
        <w:tab/>
        <w:t>10.02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7</w:t>
        <w:tab/>
        <w:t>670552.054</w:t>
        <w:tab/>
        <w:t>985218.558</w:t>
        <w:tab/>
        <w:t>376.974</w:t>
        <w:tab/>
        <w:t>10.19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8</w:t>
        <w:tab/>
        <w:t>670535.672</w:t>
        <w:tab/>
        <w:t>985109.221</w:t>
        <w:tab/>
        <w:t>378.488</w:t>
        <w:tab/>
        <w:t>10.30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62</w:t>
        <w:tab/>
        <w:t>670570.448</w:t>
        <w:tab/>
        <w:t>985016.621</w:t>
        <w:tab/>
        <w:t>379.967</w:t>
        <w:tab/>
        <w:t>10.39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63</w:t>
        <w:tab/>
        <w:t>670665.921</w:t>
        <w:tab/>
        <w:t>984899.889</w:t>
        <w:tab/>
        <w:t>382.158</w:t>
        <w:tab/>
        <w:t>10.54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59</w:t>
        <w:tab/>
        <w:t>670722.954</w:t>
        <w:tab/>
        <w:t>984756.246</w:t>
        <w:tab/>
        <w:t>384.412</w:t>
        <w:tab/>
        <w:t>10.704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0</w:t>
        <w:tab/>
        <w:t>670724.425</w:t>
        <w:tab/>
        <w:t>984648.448</w:t>
        <w:tab/>
        <w:t>385.530</w:t>
        <w:tab/>
        <w:t>10.81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1</w:t>
        <w:tab/>
        <w:t>670666.444</w:t>
        <w:tab/>
        <w:t>984552.487</w:t>
        <w:tab/>
        <w:t>387.224</w:t>
        <w:tab/>
        <w:t>10.92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2</w:t>
        <w:tab/>
        <w:t>670577.923</w:t>
        <w:tab/>
        <w:t>984504.952</w:t>
        <w:tab/>
        <w:t>389.336</w:t>
        <w:tab/>
        <w:t>11.02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3</w:t>
        <w:tab/>
        <w:t>670434.936</w:t>
        <w:tab/>
        <w:t>984486.151</w:t>
        <w:tab/>
        <w:t>390.564</w:t>
        <w:tab/>
        <w:t>11.16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69</w:t>
        <w:tab/>
        <w:t>670355.533</w:t>
        <w:tab/>
        <w:t>984441.172</w:t>
        <w:tab/>
        <w:t>392.611</w:t>
        <w:tab/>
        <w:t>11.252</w:t>
        <w:tab/>
        <w:t>bod ohrožen výstavbou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70</w:t>
        <w:tab/>
        <w:t>670300.400</w:t>
        <w:tab/>
        <w:t>984362.065</w:t>
        <w:tab/>
        <w:t>394.483</w:t>
        <w:tab/>
        <w:t>11.34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4</w:t>
        <w:tab/>
        <w:t>670283.957</w:t>
        <w:tab/>
        <w:t>984254.144</w:t>
        <w:tab/>
        <w:t>394.931</w:t>
        <w:tab/>
        <w:t>11.45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5</w:t>
        <w:tab/>
        <w:t>670345.753</w:t>
        <w:tab/>
        <w:t>984116.952</w:t>
        <w:tab/>
        <w:t>397.064</w:t>
        <w:tab/>
        <w:t>11.60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6</w:t>
        <w:tab/>
        <w:t>670432.051</w:t>
        <w:tab/>
        <w:t>983926.391</w:t>
        <w:tab/>
        <w:t>399.943</w:t>
        <w:tab/>
        <w:t>11.81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7</w:t>
        <w:tab/>
        <w:t>670589.579</w:t>
        <w:tab/>
        <w:t>983809.713</w:t>
        <w:tab/>
        <w:t>403.699</w:t>
        <w:tab/>
        <w:t>12.01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3081</w:t>
        <w:tab/>
        <w:t>670663.715</w:t>
        <w:tab/>
        <w:t>983699.039</w:t>
        <w:tab/>
        <w:t>409.819</w:t>
        <w:tab/>
        <w:t>12.14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75</w:t>
        <w:tab/>
        <w:t>670666.364</w:t>
        <w:tab/>
        <w:t>983656.753</w:t>
        <w:tab/>
        <w:t>404.921</w:t>
        <w:tab/>
        <w:t>12.17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8</w:t>
        <w:tab/>
        <w:t>670691.848</w:t>
        <w:tab/>
        <w:t>983626.439</w:t>
        <w:tab/>
        <w:t>406.229</w:t>
        <w:tab/>
        <w:t>12.22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69</w:t>
        <w:tab/>
        <w:t>670779.829</w:t>
        <w:tab/>
        <w:t>983544.758</w:t>
        <w:tab/>
        <w:t>407.852</w:t>
        <w:tab/>
        <w:t>12.341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0</w:t>
        <w:tab/>
        <w:t>670833.394</w:t>
        <w:tab/>
        <w:t>983363.010</w:t>
        <w:tab/>
        <w:t>409.884</w:t>
        <w:tab/>
        <w:t>12.53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1</w:t>
        <w:tab/>
        <w:t>670782.897</w:t>
        <w:tab/>
        <w:t>983200.979</w:t>
        <w:tab/>
        <w:t>412.173</w:t>
        <w:tab/>
        <w:t>12.701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77</w:t>
        <w:tab/>
        <w:t>670778.290</w:t>
        <w:tab/>
        <w:t>983105.582</w:t>
        <w:tab/>
        <w:t>414.306</w:t>
        <w:tab/>
        <w:t>12.79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2</w:t>
        <w:tab/>
        <w:t>670852.051</w:t>
        <w:tab/>
        <w:t>982896.920</w:t>
        <w:tab/>
        <w:t>416.803</w:t>
        <w:tab/>
        <w:t>13.01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79</w:t>
        <w:tab/>
        <w:t>670859.283</w:t>
        <w:tab/>
        <w:t>982664.259</w:t>
        <w:tab/>
        <w:t>421.091</w:t>
        <w:tab/>
        <w:t>13.24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3</w:t>
        <w:tab/>
        <w:t>670836.523</w:t>
        <w:tab/>
        <w:t>982444.931</w:t>
        <w:tab/>
        <w:t>420.465</w:t>
        <w:tab/>
        <w:t>13.46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4</w:t>
        <w:tab/>
        <w:t>670828.905</w:t>
        <w:tab/>
        <w:t>982232.218</w:t>
        <w:tab/>
        <w:t>420.095</w:t>
        <w:tab/>
        <w:t>13.68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5</w:t>
        <w:tab/>
        <w:t>670893.949</w:t>
        <w:tab/>
        <w:t>981973.222</w:t>
        <w:tab/>
        <w:t>423.403</w:t>
        <w:tab/>
        <w:t>13.94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6</w:t>
        <w:tab/>
        <w:t>670850.184</w:t>
        <w:tab/>
        <w:t>981800.588</w:t>
        <w:tab/>
        <w:t>426.321</w:t>
        <w:tab/>
        <w:t>14.12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7</w:t>
        <w:tab/>
        <w:t>670792.271</w:t>
        <w:tab/>
        <w:t>981660.406</w:t>
        <w:tab/>
        <w:t>428.833</w:t>
        <w:tab/>
        <w:t>14.271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8</w:t>
        <w:tab/>
        <w:t>670694.482</w:t>
        <w:tab/>
        <w:t>981421.415</w:t>
        <w:tab/>
        <w:t>432.511</w:t>
        <w:tab/>
        <w:t>14.52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79</w:t>
        <w:tab/>
        <w:t>670702.839</w:t>
        <w:tab/>
        <w:t>981247.116</w:t>
        <w:tab/>
        <w:t>435.444</w:t>
        <w:tab/>
        <w:t>14.70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80</w:t>
        <w:tab/>
        <w:t>670712.550</w:t>
        <w:tab/>
        <w:t>981002.110</w:t>
        <w:tab/>
        <w:t>438.863</w:t>
        <w:tab/>
        <w:t>14.948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86</w:t>
        <w:tab/>
        <w:t>670748.262</w:t>
        <w:tab/>
        <w:t>980791.864</w:t>
        <w:tab/>
        <w:t>441.957</w:t>
        <w:tab/>
        <w:t>15.16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81</w:t>
        <w:tab/>
        <w:t>670725.309</w:t>
        <w:tab/>
        <w:t>980591.502</w:t>
        <w:tab/>
        <w:t>444.763</w:t>
        <w:tab/>
        <w:t>15.36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82</w:t>
        <w:tab/>
        <w:t>670665.807</w:t>
        <w:tab/>
        <w:t>980432.227</w:t>
        <w:tab/>
        <w:t>447.532</w:t>
        <w:tab/>
        <w:t>15.53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3110</w:t>
        <w:tab/>
        <w:t>670634.434</w:t>
        <w:tab/>
        <w:t>980301.804</w:t>
        <w:tab/>
        <w:t>451.036</w:t>
        <w:tab/>
        <w:t>15.66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589</w:t>
        <w:tab/>
        <w:t>670712.607</w:t>
        <w:tab/>
        <w:t>980099.096</w:t>
        <w:tab/>
        <w:t>453.133</w:t>
        <w:tab/>
        <w:t>15.89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83</w:t>
        <w:tab/>
        <w:t>670743.130</w:t>
        <w:tab/>
        <w:t>979877.708</w:t>
        <w:tab/>
        <w:t>454.959</w:t>
        <w:tab/>
        <w:t>16.104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84</w:t>
        <w:tab/>
        <w:t>670693.624</w:t>
        <w:tab/>
        <w:t>979724.801</w:t>
        <w:tab/>
        <w:t>456.652</w:t>
        <w:tab/>
        <w:t>16.264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85</w:t>
        <w:tab/>
        <w:t>670707.830</w:t>
        <w:tab/>
        <w:t>979551.670</w:t>
        <w:tab/>
        <w:t>459.177</w:t>
        <w:tab/>
        <w:t>16.445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86</w:t>
        <w:tab/>
        <w:t>670795.174</w:t>
        <w:tab/>
        <w:t>979449.121</w:t>
        <w:tab/>
        <w:t>460.251</w:t>
        <w:tab/>
        <w:t>16.57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6100000616</w:t>
        <w:tab/>
        <w:t>670847.536</w:t>
        <w:tab/>
        <w:t>979353.527</w:t>
        <w:tab/>
        <w:t>462.107</w:t>
        <w:tab/>
        <w:t>16.689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7100000984</w:t>
        <w:tab/>
        <w:t>670953.007</w:t>
        <w:tab/>
        <w:t>979349.279</w:t>
        <w:tab/>
        <w:t>463.596</w:t>
        <w:tab/>
        <w:t>26.82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7100000676</w:t>
        <w:tab/>
        <w:t>670911.780</w:t>
        <w:tab/>
        <w:t>979316.246</w:t>
        <w:tab/>
        <w:t>464.067</w:t>
        <w:tab/>
        <w:t>26.87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7100000870</w:t>
        <w:tab/>
        <w:t>670853.029</w:t>
        <w:tab/>
        <w:t>979246.735</w:t>
        <w:tab/>
        <w:t>464.057</w:t>
        <w:tab/>
        <w:t>26.96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67100000871</w:t>
        <w:tab/>
        <w:t>670755.103</w:t>
        <w:tab/>
        <w:t>979136.002</w:t>
        <w:tab/>
        <w:t>464.080</w:t>
        <w:tab/>
        <w:t>27.110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0865</w:t>
        <w:tab/>
        <w:t>672892.224</w:t>
        <w:tab/>
        <w:t>991045.493</w:t>
        <w:tab/>
        <w:t>296.727</w:t>
        <w:tab/>
        <w:t>106.41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0866</w:t>
        <w:tab/>
        <w:t>673215.322</w:t>
        <w:tab/>
        <w:t>990987.745</w:t>
        <w:tab/>
        <w:t>294.367</w:t>
        <w:tab/>
        <w:t>106.743</w:t>
        <w:tab/>
        <w:t>km v TÚ 1661: 1,828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0867</w:t>
        <w:tab/>
        <w:t>673347.570</w:t>
        <w:tab/>
        <w:t>990917.272</w:t>
        <w:tab/>
        <w:t>294.032</w:t>
        <w:tab/>
        <w:t>106.895</w:t>
        <w:tab/>
        <w:t>km v TÚ 1661: 1,676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0868</w:t>
        <w:tab/>
        <w:t>673437.109</w:t>
        <w:tab/>
        <w:t>990781.672</w:t>
        <w:tab/>
        <w:t>293.287</w:t>
        <w:tab/>
        <w:t>107.057</w:t>
        <w:tab/>
        <w:t>km v TÚ 1661: 1,514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3021</w:t>
        <w:tab/>
        <w:t>673699.118</w:t>
        <w:tab/>
        <w:t>990665.612</w:t>
        <w:tab/>
        <w:t>291.365</w:t>
        <w:tab/>
        <w:t>107.342</w:t>
        <w:tab/>
        <w:t>ETRF 2000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1082</w:t>
        <w:tab/>
        <w:t>673839.728</w:t>
        <w:tab/>
        <w:t>990606.511</w:t>
        <w:tab/>
        <w:t>290.608</w:t>
        <w:tab/>
        <w:t>107.506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1083</w:t>
        <w:tab/>
        <w:t>674012.161</w:t>
        <w:tab/>
        <w:t>990469.296</w:t>
        <w:tab/>
        <w:t>289.401</w:t>
        <w:tab/>
        <w:t>107.727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1084</w:t>
        <w:tab/>
        <w:t>674191.258</w:t>
        <w:tab/>
        <w:t>990299.203</w:t>
        <w:tab/>
        <w:t>287.936</w:t>
        <w:tab/>
        <w:t>107.97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1085</w:t>
        <w:tab/>
        <w:t>674371.883</w:t>
        <w:tab/>
        <w:t>990189.787</w:t>
        <w:tab/>
        <w:t>287.226</w:t>
        <w:tab/>
        <w:t>108.183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0873</w:t>
        <w:tab/>
        <w:t>674618.513</w:t>
        <w:tab/>
        <w:t>990122.136</w:t>
        <w:tab/>
        <w:t>286.076</w:t>
        <w:tab/>
        <w:t>108.438</w:t>
        <w:tab/>
        <w:t>km odpovídající TÚ 1661: 0,133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1086</w:t>
        <w:tab/>
        <w:t>674756.565</w:t>
        <w:tab/>
        <w:t>990069.011</w:t>
        <w:tab/>
        <w:t>285.193</w:t>
        <w:tab/>
        <w:t>108.582</w:t>
        <w:tab/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  <w:t>105100003241</w:t>
        <w:tab/>
        <w:t>674964.388</w:t>
        <w:tab/>
        <w:t>989999.812</w:t>
        <w:tab/>
        <w:t>284.890</w:t>
        <w:tab/>
        <w:t>108.801</w:t>
        <w:tab/>
        <w:t>ETRF 2000</w:t>
      </w:r>
    </w:p>
    <w:p>
      <w:pPr>
        <w:pStyle w:val="Default"/>
        <w:spacing w:before="0" w:after="14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147"/>
        <w:rPr/>
      </w:pPr>
      <w:r>
        <w:rPr>
          <w:rStyle w:val="Nadpis2Char"/>
          <w:b/>
          <w:bCs/>
        </w:rPr>
        <w:t>Místopisy bodů ŽBP</w:t>
      </w:r>
    </w:p>
    <w:p>
      <w:pPr>
        <w:pStyle w:val="Default"/>
        <w:spacing w:before="0" w:after="14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tLeast" w:line="24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"/>
      <w:lvlJc w:val="left"/>
      <w:pPr>
        <w:tabs>
          <w:tab w:val="num" w:pos="0"/>
        </w:tabs>
        <w:ind w:left="1276" w:hanging="1276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1276" w:hanging="1276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1276" w:hanging="1276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1276" w:hanging="1276"/>
      </w:pPr>
    </w:lvl>
    <w:lvl w:ilvl="7">
      <w:start w:val="1"/>
      <w:pStyle w:val="Heading8"/>
      <w:numFmt w:val="upperLetter"/>
      <w:lvlText w:val="Appendix ...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240" w:before="0" w:after="120"/>
      <w:ind w:left="0" w:right="0" w:hanging="0"/>
    </w:pPr>
    <w:rPr>
      <w:rFonts w:ascii="Calibri" w:hAnsi="Calibri" w:eastAsia="SimSun" w:cs="Tahoma"/>
      <w:color w:val="000000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20" w:after="120"/>
      <w:outlineLvl w:val="0"/>
    </w:pPr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ascii="Calibri Light" w:hAnsi="Calibri Light" w:cs="Calibri Light"/>
      <w:b/>
      <w:bCs/>
      <w:color w:val="ED7D31"/>
      <w:sz w:val="28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utlineLvl w:val="2"/>
    </w:pPr>
    <w:rPr>
      <w:rFonts w:ascii="Calibri Light" w:hAnsi="Calibri Light" w:cs="Calibri Light"/>
      <w:b/>
      <w:bCs/>
      <w:color w:val="ED7D31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ascii="Calibri Light" w:hAnsi="Calibri Light" w:cs="Calibri Light"/>
      <w:bCs/>
      <w:iCs/>
      <w:color w:val="00000A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libri Light" w:hAnsi="Calibri Light" w:cs="Calibri Light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libri Light" w:hAnsi="Calibri Light" w:cs="Calibri Light"/>
      <w:i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libri Light" w:hAnsi="Calibri Light" w:cs="Calibri Light"/>
      <w:iCs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pageBreakBefore/>
      <w:numPr>
        <w:ilvl w:val="7"/>
        <w:numId w:val="1"/>
      </w:numPr>
      <w:outlineLvl w:val="7"/>
    </w:pPr>
    <w:rPr>
      <w:rFonts w:ascii="Calibri Light" w:hAnsi="Calibri Light" w:cs="Calibri Light"/>
      <w:caps/>
      <w:sz w:val="3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 Light" w:hAnsi="Calibri Light" w:cs="Calibri Light"/>
      <w:b/>
      <w:iCs/>
      <w:color w:val="E7E6E6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color w:val="000000"/>
      <w:sz w:val="20"/>
      <w:szCs w:val="20"/>
    </w:rPr>
  </w:style>
  <w:style w:type="character" w:styleId="ZpatChar">
    <w:name w:val="Zápatí Char"/>
    <w:basedOn w:val="DefaultParagraphFont"/>
    <w:qFormat/>
    <w:rPr>
      <w:color w:val="000000"/>
      <w:sz w:val="20"/>
      <w:szCs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rFonts w:ascii="Arial" w:hAnsi="Arial" w:eastAsia="Times New Roman" w:cs="Calibri"/>
      <w:sz w:val="20"/>
      <w:szCs w:val="20"/>
      <w:lang w:val="en-US" w:eastAsia="ar-SA"/>
    </w:rPr>
  </w:style>
  <w:style w:type="character" w:styleId="TextbublinyChar">
    <w:name w:val="Text bubliny Char"/>
    <w:basedOn w:val="DefaultParagraphFont"/>
    <w:qFormat/>
    <w:rPr>
      <w:rFonts w:ascii="Segoe UI" w:hAnsi="Segoe UI" w:cs="Segoe UI"/>
      <w:color w:val="000000"/>
      <w:sz w:val="18"/>
      <w:szCs w:val="18"/>
    </w:rPr>
  </w:style>
  <w:style w:type="character" w:styleId="Nadpis1Char">
    <w:name w:val="Nadpis 1 Char"/>
    <w:basedOn w:val="DefaultParagraphFont"/>
    <w:qFormat/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character" w:styleId="Nadpis2Char">
    <w:name w:val="Nadpis 2 Char"/>
    <w:basedOn w:val="DefaultParagraphFont"/>
    <w:qFormat/>
    <w:rPr>
      <w:rFonts w:ascii="Calibri Light" w:hAnsi="Calibri Light" w:cs="Calibri Light"/>
      <w:b/>
      <w:bCs/>
      <w:color w:val="ED7D31"/>
      <w:sz w:val="28"/>
      <w:szCs w:val="26"/>
    </w:rPr>
  </w:style>
  <w:style w:type="character" w:styleId="Nadpis3Char">
    <w:name w:val="Nadpis 3 Char"/>
    <w:basedOn w:val="DefaultParagraphFont"/>
    <w:qFormat/>
    <w:rPr>
      <w:rFonts w:ascii="Calibri Light" w:hAnsi="Calibri Light" w:cs="Calibri Light"/>
      <w:b/>
      <w:bCs/>
      <w:color w:val="ED7D31"/>
      <w:sz w:val="24"/>
      <w:szCs w:val="20"/>
    </w:rPr>
  </w:style>
  <w:style w:type="character" w:styleId="Nadpis4Char">
    <w:name w:val="Nadpis 4 Char"/>
    <w:basedOn w:val="DefaultParagraphFont"/>
    <w:qFormat/>
    <w:rPr>
      <w:rFonts w:ascii="Calibri Light" w:hAnsi="Calibri Light" w:cs="Calibri Light"/>
      <w:bCs/>
      <w:iCs/>
      <w:sz w:val="24"/>
      <w:szCs w:val="20"/>
    </w:rPr>
  </w:style>
  <w:style w:type="character" w:styleId="Nadpis5Char">
    <w:name w:val="Nadpis 5 Char"/>
    <w:basedOn w:val="DefaultParagraphFont"/>
    <w:qFormat/>
    <w:rPr>
      <w:rFonts w:ascii="Calibri Light" w:hAnsi="Calibri Light" w:cs="Calibri Light"/>
      <w:color w:val="000000"/>
      <w:sz w:val="24"/>
      <w:szCs w:val="20"/>
    </w:rPr>
  </w:style>
  <w:style w:type="character" w:styleId="Nadpis6Char">
    <w:name w:val="Nadpis 6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7Char">
    <w:name w:val="Nadpis 7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8Char">
    <w:name w:val="Nadpis 8 Char"/>
    <w:basedOn w:val="DefaultParagraphFont"/>
    <w:qFormat/>
    <w:rPr>
      <w:rFonts w:ascii="Calibri Light" w:hAnsi="Calibri Light" w:cs="Calibri Light"/>
      <w:caps/>
      <w:color w:val="000000"/>
      <w:sz w:val="32"/>
      <w:szCs w:val="20"/>
    </w:rPr>
  </w:style>
  <w:style w:type="character" w:styleId="Nadpis9Char">
    <w:name w:val="Nadpis 9 Char"/>
    <w:basedOn w:val="DefaultParagraphFont"/>
    <w:qFormat/>
    <w:rPr>
      <w:rFonts w:ascii="Calibri Light" w:hAnsi="Calibri Light" w:cs="Calibri Light"/>
      <w:b/>
      <w:iCs/>
      <w:color w:val="E7E6E6"/>
      <w:sz w:val="28"/>
      <w:szCs w:val="20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Zmnka1">
    <w:name w:val="Zmínka1"/>
    <w:basedOn w:val="DefaultParagraphFont"/>
    <w:qFormat/>
    <w:rPr>
      <w:color w:val="2B579A"/>
    </w:rPr>
  </w:style>
  <w:style w:type="character" w:styleId="Nevyeenzmnka1">
    <w:name w:val="Nevyřešená zmínka1"/>
    <w:basedOn w:val="DefaultParagraphFont"/>
    <w:qFormat/>
    <w:rPr>
      <w:color w:val="808080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Arial" w:hAnsi="Arial" w:eastAsia="Times New Roman" w:cs="Calibri"/>
      <w:color w:val="00000A"/>
      <w:szCs w:val="24"/>
      <w:lang w:val="en-US"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Calibri"/>
      <w:color w:val="00000A"/>
      <w:lang w:val="en-US"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sz w:val="24"/>
      <w:szCs w:val="24"/>
      <w:lang w:val="cs-CZ" w:eastAsia="en-US" w:bidi="ar-SA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hanging="0"/>
    </w:pPr>
    <w:rPr>
      <w:i/>
      <w:iCs/>
      <w:color w:val="44546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56:00Z</dcterms:created>
  <dc:creator>Kudlacek Vaclav</dc:creator>
  <dc:description/>
  <dc:language>en-US</dc:language>
  <cp:lastModifiedBy>Mira Jencik</cp:lastModifiedBy>
  <cp:lastPrinted>2022-10-09T20:15:00Z</cp:lastPrinted>
  <dcterms:modified xsi:type="dcterms:W3CDTF">2019-08-18T18:17:3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